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21796607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ACADEMY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415404919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